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35232639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7191075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2870633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551768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